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говір №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  <w:t>(за рахунок бюджетних кошті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lang w:val="uk-UA"/>
        </w:rPr>
        <w:t>м. Кременчук                                                                                 «___» ____________ 2016 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4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, що іменується в подальшому «Замовник» в особі 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(посада та ПІБ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статут, положення, довіреність)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едмет Договору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1. Виконавець надає послуги, пов'язані із участю Замовника  у міжрегіональній виставці «Освіта та кар'єра» (далі виставці) , що відбудеться з 24 по 26 лютого 2016 р. у Міському палаці культури за адресою: м. Кременчук, бульвар Пушкіна, 2, а Замовник приймає та сплачує отрима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1. Згідно заявки Замовника, надати необхідну виставкову площу, напис назви на фризовій панелі (при необхідності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3.Забезпечити монтаж та демонтаж стенду,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1. Надати інформацію до каталогу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2.2.2. Здійснити оплату послуг Виконавця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4. Порядок оплати, здачі та прийому по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1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підписати Акт або надати письмову вмотивовану відмову від його підписання. 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2. Оплата проводиться згідно виписаного рахунку та Акту виконаних послуг відповідно до ст.49 Бюджетного кодексу після фактично виконаної послуги, за рахунок бюджетних коштів з реєстраційного рахунку, відкритого в управлінні ДКС України в м. __________________ 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4.3. </w:t>
      </w:r>
      <w:r>
        <w:rPr>
          <w:rFonts w:cs="Times New Roman" w:ascii="Times New Roman" w:hAnsi="Times New Roman"/>
          <w:iCs/>
          <w:kern w:val="0"/>
          <w:sz w:val="24"/>
          <w:lang w:val="uk-UA" w:eastAsia="ru-RU" w:bidi="ar-SA"/>
        </w:rPr>
        <w:t>Оплата послуг здійснюється протягом 30 календарних днів з моменту одержання послуг за умови наявності необхідних бюджетних коштів на рахунку Замовника, але у будь-якому випадку термін оплати не може перевищувати 60 календарних днів.</w:t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b/>
          <w:kern w:val="0"/>
          <w:sz w:val="24"/>
          <w:lang w:val="uk-UA" w:eastAsia="ru-RU" w:bidi="ar-SA"/>
        </w:rPr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7.1. Даний договір вступає в силу з моменту його підписання та діє до 31.12.2016 р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4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4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8. ІНШІ УМОВ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1. Виконавець має статус платника податку на прибуток на загальних умовах, передбачених Податковим Кодексом Україн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vertAlign w:val="superscript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2. Замовник _______________________________________________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4  Всі письмові доповнення до діючого договору є його невід’ємною частино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5. Жодна із сторін не має права передавати свої права та зобов’язання по даному договору будь яким третім особам без попередньої на те згоди іншої сторо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6. Даний договір складений у двох примірниках українською мовою, які мають однакову юридичну силу, по одному примірнику для кожної сторон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4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9. Юридичні адреси сторін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ЕЦЬ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/р 26000000068618 в ПАТ «Укрсоцбанк» м. Київ, МФО 300023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74-16-61, факс 74-20-37    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ПН 139647316362,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__________________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6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6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2">
    <w:name w:val=" Знак Знак2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1">
    <w:name w:val=" Знак Знак1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Style14">
    <w:name w:val=" Знак Знак"/>
    <w:qFormat/>
    <w:rPr>
      <w:rFonts w:ascii="Tahoma" w:hAnsi="Tahoma" w:eastAsia="Times New Roman" w:cs="Mangal"/>
      <w:kern w:val="2"/>
      <w:sz w:val="14"/>
      <w:szCs w:val="14"/>
      <w:lang w:val="en-US" w:bidi="hi-IN"/>
    </w:rPr>
  </w:style>
  <w:style w:type="character" w:styleId="Articletext">
    <w:name w:val="artic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8:00Z</dcterms:created>
  <dc:creator>Elen</dc:creator>
  <dc:description/>
  <cp:keywords/>
  <dc:language>en-US</dc:language>
  <cp:lastModifiedBy>tur</cp:lastModifiedBy>
  <cp:lastPrinted>2015-01-15T14:28:00Z</cp:lastPrinted>
  <dcterms:modified xsi:type="dcterms:W3CDTF">2016-01-12T10:15:00Z</dcterms:modified>
  <cp:revision>15</cp:revision>
  <dc:subject/>
  <dc:title>Договір № _______</dc:title>
</cp:coreProperties>
</file>